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40"/>
        <w:rPr/>
      </w:pPr>
      <w:r>
        <w:rPr/>
        <w:t>华为新员工转正笔试题全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第一部分</w:t>
      </w:r>
      <w:r>
        <w:rPr>
          <w:rFonts w:eastAsia="Times New Roman"/>
        </w:rPr>
        <w:t xml:space="preserve"> </w:t>
      </w:r>
      <w:r>
        <w:rPr/>
        <w:t>公司篇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1</w:t>
      </w:r>
      <w:r>
        <w:rPr/>
        <w:t>、华为公司的全称为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深圳市华为技术有限公司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华为技术有限公司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华为公司</w:t>
      </w:r>
      <w:r>
        <w:rPr>
          <w:rFonts w:eastAsia="Times New Roman"/>
        </w:rPr>
        <w:t xml:space="preserve"> </w:t>
      </w:r>
      <w:r>
        <w:rPr/>
        <w:t>D</w:t>
      </w:r>
      <w:r>
        <w:rPr/>
        <w:t>、我司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B</w:t>
      </w:r>
      <w:r>
        <w:rPr/>
        <w:t>，答</w:t>
      </w:r>
      <w:r>
        <w:rPr/>
        <w:t>A</w:t>
      </w:r>
      <w:r>
        <w:rPr/>
        <w:t>、</w:t>
      </w:r>
      <w:r>
        <w:rPr/>
        <w:t>C</w:t>
      </w:r>
      <w:r>
        <w:rPr/>
        <w:t>者酌情给分，答</w:t>
      </w:r>
      <w:r>
        <w:rPr/>
        <w:t>D</w:t>
      </w:r>
      <w:r>
        <w:rPr/>
        <w:t>者立即辞退，我司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令五申禁止使用该华为内部土语，屡禁不止，老员工不可教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，只好从新员工抓起，格杀勿论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2</w:t>
      </w:r>
      <w:r>
        <w:rPr/>
        <w:t>、华为公司的企业性质是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民营</w:t>
      </w:r>
      <w:r>
        <w:rPr>
          <w:rFonts w:eastAsia="Times New Roman"/>
        </w:rPr>
        <w:t xml:space="preserve"> </w:t>
      </w:r>
      <w:r>
        <w:rPr/>
        <w:t>B</w:t>
      </w:r>
      <w:r>
        <w:rPr/>
        <w:t>、私营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国营</w:t>
      </w:r>
      <w:r>
        <w:rPr>
          <w:rFonts w:eastAsia="Times New Roman"/>
        </w:rPr>
        <w:t xml:space="preserve"> </w:t>
      </w:r>
      <w:r>
        <w:rPr/>
        <w:t>D</w:t>
      </w:r>
      <w:r>
        <w:rPr/>
        <w:t>、上市公司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A</w:t>
      </w:r>
      <w:r>
        <w:rPr/>
        <w:t>，本题主要让考生了解公司的性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3</w:t>
      </w:r>
      <w:r>
        <w:rPr/>
        <w:t>、华为公司的商标象征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红太阳</w:t>
      </w:r>
      <w:r>
        <w:rPr>
          <w:rFonts w:eastAsia="Times New Roman"/>
        </w:rPr>
        <w:t xml:space="preserve"> </w:t>
      </w:r>
      <w:r>
        <w:rPr/>
        <w:t>B</w:t>
      </w:r>
      <w:r>
        <w:rPr/>
        <w:t>、菊花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扇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B</w:t>
      </w:r>
      <w:r>
        <w:rPr/>
        <w:t>，答</w:t>
      </w:r>
      <w:r>
        <w:rPr/>
        <w:t>A</w:t>
      </w:r>
      <w:r>
        <w:rPr/>
        <w:t>者酌情给分，答</w:t>
      </w:r>
      <w:r>
        <w:rPr/>
        <w:t>C</w:t>
      </w:r>
      <w:r>
        <w:rPr/>
        <w:t>者立即辞退，天天就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着吃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4</w:t>
      </w:r>
      <w:r>
        <w:rPr/>
        <w:t>、从下列选项中选择出公司的常务副总裁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任正非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孙亚芳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李一男</w:t>
      </w:r>
      <w:r>
        <w:rPr>
          <w:rFonts w:eastAsia="Times New Roman"/>
        </w:rPr>
        <w:t xml:space="preserve"> </w:t>
      </w:r>
      <w:r>
        <w:rPr/>
        <w:t>D</w:t>
      </w:r>
      <w:r>
        <w:rPr/>
        <w:t>、郑宝用</w:t>
      </w:r>
      <w:r>
        <w:rPr>
          <w:rFonts w:eastAsia="Times New Roman"/>
        </w:rPr>
        <w:t xml:space="preserve"> </w:t>
      </w:r>
      <w:r>
        <w:rPr/>
        <w:t>E</w:t>
      </w:r>
      <w:r>
        <w:rPr/>
        <w:t>、张燕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BD</w:t>
      </w:r>
      <w:r>
        <w:rPr/>
        <w:t>，答</w:t>
      </w:r>
      <w:r>
        <w:rPr/>
        <w:t>C</w:t>
      </w:r>
      <w:r>
        <w:rPr/>
        <w:t>者立即辞退，让他到李一男的公司去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到吧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5</w:t>
      </w:r>
      <w:r>
        <w:rPr/>
        <w:t>、华为公司的年中奖一般是在每年的什么时候发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元旦后</w:t>
      </w:r>
      <w:r>
        <w:rPr>
          <w:rFonts w:eastAsia="Times New Roman"/>
        </w:rPr>
        <w:t xml:space="preserve"> </w:t>
      </w:r>
      <w:r>
        <w:rPr/>
        <w:t>B</w:t>
      </w:r>
      <w:r>
        <w:rPr/>
        <w:t>、春节前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/>
        <w:t>7</w:t>
      </w:r>
      <w:r>
        <w:rPr/>
        <w:t>月下旬或</w:t>
      </w:r>
      <w:r>
        <w:rPr/>
        <w:t>8</w:t>
      </w:r>
      <w:r>
        <w:rPr/>
        <w:t>月上旬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劳动节前</w:t>
      </w:r>
      <w:r>
        <w:rPr>
          <w:rFonts w:eastAsia="Times New Roman"/>
        </w:rPr>
        <w:t xml:space="preserve"> </w:t>
      </w:r>
      <w:r>
        <w:rPr/>
        <w:t>E</w:t>
      </w:r>
      <w:r>
        <w:rPr/>
        <w:t>、国庆节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C</w:t>
      </w:r>
      <w:r>
        <w:rPr/>
        <w:t>，切记，因为是年中奖，而不是年终奖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>6</w:t>
      </w:r>
      <w:r>
        <w:rPr/>
        <w:t>、华为公司的配给你的股票是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</w:t>
      </w:r>
      <w:r>
        <w:rPr/>
        <w:t>**</w:t>
      </w:r>
      <w:r>
        <w:rPr/>
        <w:t>发的</w:t>
      </w:r>
      <w:r>
        <w:rPr>
          <w:rFonts w:eastAsia="Times New Roman"/>
        </w:rPr>
        <w:t xml:space="preserve"> </w:t>
      </w:r>
      <w:r>
        <w:rPr/>
        <w:t>B</w:t>
      </w:r>
      <w:r>
        <w:rPr/>
        <w:t>、用自己的奖金去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B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7</w:t>
      </w:r>
      <w:r>
        <w:rPr/>
        <w:t>、老板常说的土八路，是指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老板自己的革命年代的光辉历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本地化的用服兄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季度考核为</w:t>
      </w:r>
      <w:r>
        <w:rPr/>
        <w:t>D</w:t>
      </w:r>
      <w:r>
        <w:rPr/>
        <w:t>的兄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B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【第二部分</w:t>
      </w:r>
      <w:r>
        <w:rPr>
          <w:rFonts w:eastAsia="Times New Roman"/>
        </w:rPr>
        <w:t xml:space="preserve"> </w:t>
      </w:r>
      <w:r>
        <w:rPr/>
        <w:t>部门篇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1</w:t>
      </w:r>
      <w:r>
        <w:rPr/>
        <w:t>、你所在的一级部门为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技术支援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国际技术支援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国际技术支援部国内分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用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B</w:t>
      </w:r>
      <w:r>
        <w:rPr/>
        <w:t>，答</w:t>
      </w:r>
      <w:r>
        <w:rPr/>
        <w:t>A</w:t>
      </w:r>
      <w:r>
        <w:rPr/>
        <w:t>、</w:t>
      </w:r>
      <w:r>
        <w:rPr/>
        <w:t>C</w:t>
      </w:r>
      <w:r>
        <w:rPr/>
        <w:t>者酌情给分，答</w:t>
      </w:r>
      <w:r>
        <w:rPr/>
        <w:t>D</w:t>
      </w:r>
      <w:r>
        <w:rPr/>
        <w:t>者作不合格处理，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了提高技术支援部形象，公司早就取消用服这个字眼，而且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2001</w:t>
      </w:r>
      <w:r>
        <w:rPr/>
        <w:t>年春节后悄悄地将技术支援部前加“国际”二字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2</w:t>
      </w:r>
      <w:r>
        <w:rPr/>
        <w:t>、你所在的二级部门为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传输产品技术支援管理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传输工程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传输用服工程中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光网络产品技术支援管理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A</w:t>
      </w:r>
      <w:r>
        <w:rPr/>
        <w:t>，首先得把自己的部门搞清楚，答</w:t>
      </w:r>
      <w:r>
        <w:rPr/>
        <w:t>D</w:t>
      </w:r>
      <w:r>
        <w:rPr/>
        <w:t>者，有远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，有潜力，可以酌情给分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3</w:t>
      </w:r>
      <w:r>
        <w:rPr/>
        <w:t>、传输的商标为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</w:t>
      </w:r>
      <w:r>
        <w:rPr/>
        <w:t xml:space="preserve">SBS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</w:t>
      </w:r>
      <w:r>
        <w:rPr/>
        <w:t xml:space="preserve">SDH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</w:t>
      </w:r>
      <w:r>
        <w:rPr/>
        <w:t xml:space="preserve">OptiX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</w:t>
      </w:r>
      <w:r>
        <w:rPr/>
        <w:t xml:space="preserve">Metro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C</w:t>
      </w:r>
      <w:r>
        <w:rPr/>
        <w:t>，答</w:t>
      </w:r>
      <w:r>
        <w:rPr/>
        <w:t>A</w:t>
      </w:r>
      <w:r>
        <w:rPr/>
        <w:t>者酌情给分，最起码还知道老商标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4</w:t>
      </w:r>
      <w:r>
        <w:rPr/>
        <w:t>、技术支援部与国际技术支援部的关系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国际技术支援部是技术支援部下面的一个部门，负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海外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技术支援部是国际技术支援部下面的一个部门，负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国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技术支援部是国际技术支援部的前身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国际技术支援部是技术支援部的前身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C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【第三部分</w:t>
      </w:r>
      <w:r>
        <w:rPr>
          <w:rFonts w:eastAsia="Times New Roman"/>
        </w:rPr>
        <w:t xml:space="preserve"> </w:t>
      </w:r>
      <w:r>
        <w:rPr/>
        <w:t>业务篇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1</w:t>
      </w:r>
      <w:r>
        <w:rPr/>
        <w:t>、</w:t>
      </w:r>
      <w:r>
        <w:rPr/>
        <w:t>SBS</w:t>
      </w:r>
      <w:r>
        <w:rPr/>
        <w:t>是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传输产品的老商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同步骨干系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傻不傻的拼音缩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帅不帅的拼音缩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AB</w:t>
      </w:r>
      <w:r>
        <w:rPr/>
        <w:t>，答</w:t>
      </w:r>
      <w:r>
        <w:rPr/>
        <w:t>CD</w:t>
      </w:r>
      <w:r>
        <w:rPr/>
        <w:t>者立即辞退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2</w:t>
      </w:r>
      <w:r>
        <w:rPr/>
        <w:t>、</w:t>
      </w:r>
      <w:r>
        <w:rPr/>
        <w:t>SDH</w:t>
      </w:r>
      <w:r>
        <w:rPr/>
        <w:t>是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传输产品商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同步数字序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傻得很的拼音缩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傻得好的拼音缩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B</w:t>
      </w:r>
      <w:r>
        <w:rPr/>
        <w:t>，答</w:t>
      </w:r>
      <w:r>
        <w:rPr/>
        <w:t>CD</w:t>
      </w:r>
      <w:r>
        <w:rPr/>
        <w:t>者立即辞退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3</w:t>
      </w:r>
      <w:r>
        <w:rPr/>
        <w:t>、由于你是新员工，没有公配手机时，当你在现场遇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紧急事故时，你会（）向公司求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打用户机房内的电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借用户手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拔</w:t>
      </w:r>
      <w:r>
        <w:rPr/>
        <w:t xml:space="preserve">110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拔</w:t>
      </w:r>
      <w:r>
        <w:rPr/>
        <w:t>200</w:t>
      </w:r>
      <w:r>
        <w:rPr/>
        <w:t>或</w:t>
      </w:r>
      <w:r>
        <w:rPr/>
        <w:t xml:space="preserve">300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E</w:t>
      </w:r>
      <w:r>
        <w:rPr/>
        <w:t>、立即打车回办事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D</w:t>
      </w:r>
      <w:r>
        <w:rPr/>
        <w:t>，答</w:t>
      </w:r>
      <w:r>
        <w:rPr/>
        <w:t>CE</w:t>
      </w:r>
      <w:r>
        <w:rPr/>
        <w:t>者立即辞退。而</w:t>
      </w:r>
      <w:r>
        <w:rPr/>
        <w:t>B</w:t>
      </w:r>
      <w:r>
        <w:rPr/>
        <w:t>按照公司规定，不能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便使用用户的电话，以提高公司形象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4</w:t>
      </w:r>
      <w:r>
        <w:rPr/>
        <w:t>、在开局时，用户问你在华为干几年了，你会回答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我是新员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</w:t>
      </w:r>
      <w:r>
        <w:rPr/>
        <w:t>1</w:t>
      </w:r>
      <w:r>
        <w:rPr/>
        <w:t>年多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</w:t>
      </w:r>
      <w:r>
        <w:rPr/>
        <w:t>2</w:t>
      </w:r>
      <w:r>
        <w:rPr/>
        <w:t>年多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</w:t>
      </w:r>
      <w:r>
        <w:rPr/>
        <w:t>3</w:t>
      </w:r>
      <w:r>
        <w:rPr/>
        <w:t>年多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B</w:t>
      </w:r>
      <w:r>
        <w:rPr/>
        <w:t>，答</w:t>
      </w:r>
      <w:r>
        <w:rPr/>
        <w:t>A</w:t>
      </w:r>
      <w:r>
        <w:rPr/>
        <w:t>者按不合格处理，按照公司规定，不能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自己是新员工，几千万的设备，怎能让一个新员工用来练兵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用户知道鼻子不气歪才怪，答</w:t>
      </w:r>
      <w:r>
        <w:rPr/>
        <w:t>CD</w:t>
      </w:r>
      <w:r>
        <w:rPr/>
        <w:t>者，用户会嗤之以鼻，在华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做了</w:t>
      </w:r>
      <w:r>
        <w:rPr/>
        <w:t>2</w:t>
      </w:r>
      <w:r>
        <w:rPr/>
        <w:t>、</w:t>
      </w:r>
      <w:r>
        <w:rPr/>
        <w:t>3</w:t>
      </w:r>
      <w:r>
        <w:rPr/>
        <w:t>年，还在下面现场开局，鬼才相信你的话呢！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5</w:t>
      </w:r>
      <w:r>
        <w:rPr/>
        <w:t>、接上题，假如你回答说在华为干</w:t>
      </w:r>
      <w:r>
        <w:rPr/>
        <w:t>1</w:t>
      </w:r>
      <w:r>
        <w:rPr/>
        <w:t>年多了，用户会说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那你一定是新员工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那你一定是老员工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B</w:t>
      </w:r>
      <w:r>
        <w:rPr/>
        <w:t>，用户对华为很了解，都知道你如果在华为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一年，就已经是老员工了，</w:t>
      </w:r>
      <w:r>
        <w:rPr/>
        <w:t>IT</w:t>
      </w:r>
      <w:r>
        <w:rPr/>
        <w:t>行业人员流动快，没办法。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6</w:t>
      </w:r>
      <w:r>
        <w:rPr/>
        <w:t>、接上题及上上题，用户会继续问，“那你咋连手机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便携机，一个都没有呢？”，你会回答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啊，我还没有转正咧，等俺转正时，误码仪、手机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便携机，一个都不能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啊，没有关系，正是由于我是老员工，所以开局用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啊，真倒霉，在来的路上，被土匪打劫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啊，被我的两个徒弟拿走了，因为他们是新员工，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有工具胆小，有了工具好壮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BCD</w:t>
      </w:r>
      <w:r>
        <w:rPr/>
        <w:t>，答</w:t>
      </w:r>
      <w:r>
        <w:rPr/>
        <w:t>A</w:t>
      </w:r>
      <w:r>
        <w:rPr/>
        <w:t>者，立即辞退，这么点事都搞不定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7</w:t>
      </w:r>
      <w:r>
        <w:rPr/>
        <w:t>、当你发现用户的机房中没有拖鞋时，你会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入乡随俗，直接进机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光脚丫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马上出去自己花钱买几双拖鞋送给用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马上出去买几双拖鞋送给用户，之后开票回来贴票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E</w:t>
      </w:r>
      <w:r>
        <w:rPr/>
        <w:t>、马上出去买几双拖鞋送给用户，之后开票找局长报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C</w:t>
      </w:r>
      <w:r>
        <w:rPr/>
        <w:t>，答</w:t>
      </w:r>
      <w:r>
        <w:rPr/>
        <w:t>A</w:t>
      </w:r>
      <w:r>
        <w:rPr/>
        <w:t>者，立即辞退，答</w:t>
      </w:r>
      <w:r>
        <w:rPr/>
        <w:t>B</w:t>
      </w:r>
      <w:r>
        <w:rPr/>
        <w:t>者，酌情给分，答</w:t>
      </w:r>
      <w:r>
        <w:rPr/>
        <w:t>D</w:t>
      </w:r>
      <w:r>
        <w:rPr/>
        <w:t>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，不合格处理，答</w:t>
      </w:r>
      <w:r>
        <w:rPr/>
        <w:t>E</w:t>
      </w:r>
      <w:r>
        <w:rPr/>
        <w:t>者，简直是在找死，立即辞退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8</w:t>
      </w:r>
      <w:r>
        <w:rPr/>
        <w:t>、技术支援工程师工作的特点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白天睡觉，晚上干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用户随叫随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用户就是上帝，用户怎么说，我们就怎么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我是上帝，我想咋干就咋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ABC</w:t>
      </w:r>
      <w:r>
        <w:rPr/>
        <w:t>，答</w:t>
      </w:r>
      <w:r>
        <w:rPr/>
        <w:t>D</w:t>
      </w:r>
      <w:r>
        <w:rPr/>
        <w:t>者，立即辞退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9</w:t>
      </w:r>
      <w:r>
        <w:rPr/>
        <w:t>、在与客户开会及纸面件交流时，你会使用（）来称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对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局方</w:t>
      </w:r>
      <w:r>
        <w:rPr>
          <w:rFonts w:eastAsia="Times New Roman"/>
        </w:rPr>
        <w:t xml:space="preserve"> </w:t>
      </w:r>
      <w:r>
        <w:rPr/>
        <w:t>B</w:t>
      </w:r>
      <w:r>
        <w:rPr/>
        <w:t>、用户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客户</w:t>
      </w:r>
      <w:r>
        <w:rPr>
          <w:rFonts w:eastAsia="Times New Roman"/>
        </w:rPr>
        <w:t xml:space="preserve"> </w:t>
      </w:r>
      <w:r>
        <w:rPr/>
        <w:t>D</w:t>
      </w:r>
      <w:r>
        <w:rPr/>
        <w:t>、贵公司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BCD</w:t>
      </w:r>
      <w:r>
        <w:rPr/>
        <w:t>，答</w:t>
      </w:r>
      <w:r>
        <w:rPr/>
        <w:t>A</w:t>
      </w:r>
      <w:r>
        <w:rPr/>
        <w:t>者，立即辞退，我司三令五申禁止使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该华为内部土语，屡禁不止，老员工不可教也，只好从新员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抓起，格杀勿论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10</w:t>
      </w:r>
      <w:r>
        <w:rPr/>
        <w:t>、工程师甲对乙说：“晚上不去泡吧吗”，乙说：“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，真不巧，我晚上要去市局割接，下次吧”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请问乙指的“割接”是什么意思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发货电缆不够长，从别的地方割一段，然后接上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一个工程师替换另一个工程师守局，交接的时候要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一个报告，然后从中割开，一人拿一半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局里晚上有一个庆祝活动，请他剪彩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业务从旧系统上倒到新系统上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D</w:t>
      </w:r>
      <w:r>
        <w:rPr/>
        <w:t>，答错者，按不合格处理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11</w:t>
      </w:r>
      <w:r>
        <w:rPr/>
        <w:t>、工程师</w:t>
      </w:r>
      <w:r>
        <w:rPr/>
        <w:t>A</w:t>
      </w:r>
      <w:r>
        <w:rPr/>
        <w:t>某周日晚正在家里看电视，突然手机响了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电信局运维员工突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打电话过来，小</w:t>
      </w:r>
      <w:r>
        <w:rPr/>
        <w:t>A</w:t>
      </w:r>
      <w:r>
        <w:rPr/>
        <w:t>接起电话，用户声音很急迫，说：“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好了，瘫了，你快来处理”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请问这里“瘫了”最有可能是什么意思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设备漏电将维护人员电瘫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设备支架不够结实，被压瘫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设备坏了，将维护人员吓瘫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设备坏了，大面积业务中断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D</w:t>
      </w:r>
      <w:r>
        <w:rPr/>
        <w:t>，答错者，按不合格处理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12</w:t>
      </w:r>
      <w:r>
        <w:rPr/>
        <w:t>、案例分析：某位局长到传输机房视察工作时，被某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砸伤了脑袋瓜，请问，它最有可能是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</w:t>
      </w:r>
      <w:r>
        <w:rPr/>
        <w:t>SS02PBS</w:t>
      </w:r>
      <w:r>
        <w:rPr/>
        <w:t>电源盒盖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</w:t>
      </w:r>
      <w:r>
        <w:rPr/>
        <w:t>SS03PBS</w:t>
      </w:r>
      <w:r>
        <w:rPr/>
        <w:t>电源盒盖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子架盖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防雷盒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A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3</w:t>
      </w:r>
      <w:r>
        <w:rPr/>
        <w:t>、下雨了，打雷了，你会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收衣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担心网上运行的设备遭到雷公袭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担心强盗偷袭机房内的设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担心食堂开饭会晚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B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14</w:t>
      </w:r>
      <w:r>
        <w:rPr/>
        <w:t>、夜深人静，辗转反侧的你正在考虑小布什与科尔谁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选总统会对中国更有利时，突然手机响了，最有可能发生的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主管也睡不觉，想找你喝酒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狐朋狗友找你去蹦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用户找你，因为业务断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打错了，是骚扰电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D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15</w:t>
      </w:r>
      <w:r>
        <w:rPr/>
        <w:t>、请你选择出最常用的排除故障的方法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复位</w:t>
      </w:r>
      <w:r>
        <w:rPr>
          <w:rFonts w:eastAsia="Times New Roman"/>
        </w:rPr>
        <w:t xml:space="preserve"> </w:t>
      </w:r>
      <w:r>
        <w:rPr/>
        <w:t>B</w:t>
      </w:r>
      <w:r>
        <w:rPr/>
        <w:t>、拔插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掉电</w:t>
      </w:r>
      <w:r>
        <w:rPr>
          <w:rFonts w:eastAsia="Times New Roman"/>
        </w:rPr>
        <w:t xml:space="preserve"> </w:t>
      </w:r>
      <w:r>
        <w:rPr/>
        <w:t>D</w:t>
      </w:r>
      <w:r>
        <w:rPr/>
        <w:t>、祷告</w:t>
      </w:r>
      <w:r>
        <w:rPr>
          <w:rFonts w:eastAsia="Times New Roman"/>
        </w:rPr>
        <w:t xml:space="preserve"> </w:t>
      </w:r>
      <w:r>
        <w:rPr/>
        <w:t>C</w:t>
      </w:r>
      <w:r>
        <w:rPr/>
        <w:t>、烧香拜神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ABC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16</w:t>
      </w:r>
      <w:r>
        <w:rPr/>
        <w:t>、为了有效降低成本，除了（）的电话，其它的电话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律不接，然后用固定电话回拔过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陌生的号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很熟悉的用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不很熟悉的用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主管与同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E</w:t>
      </w:r>
      <w:r>
        <w:rPr/>
        <w:t>、狐朋狗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F</w:t>
      </w:r>
      <w:r>
        <w:rPr/>
        <w:t>、老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C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17</w:t>
      </w:r>
      <w:r>
        <w:rPr/>
        <w:t>、论文题目：惊心动魄的一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本题的目的是考新员工的文笔，为技术案例及技术论文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准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写作要求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1)</w:t>
      </w:r>
      <w:r>
        <w:rPr/>
        <w:t>、故事情节必须包括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①业务割接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②重大事故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③事故上报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④局长亲自督阵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⑤业务中断时间不小于</w:t>
      </w:r>
      <w:r>
        <w:rPr/>
        <w:t>5</w:t>
      </w:r>
      <w:r>
        <w:rPr/>
        <w:t>小时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⑥未造成特别恶劣的影响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⑦描述电话内容个数不少于</w:t>
      </w:r>
      <w:r>
        <w:rPr/>
        <w:t>30</w:t>
      </w:r>
      <w:r>
        <w:rPr/>
        <w:t>个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⑧事件发生有准确的时间点，精确到秒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⑨复位，拔插，换板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⑩涉及人物不少于</w:t>
      </w:r>
      <w:r>
        <w:rPr/>
        <w:t>20</w:t>
      </w:r>
      <w:r>
        <w:rPr/>
        <w:t>个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2)</w:t>
      </w:r>
      <w:r>
        <w:rPr/>
        <w:t>、要体现一个工程师如何排除万难，在巨大的精神压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下冷静沉着，终于解决问题，表现了一个华为工程师优良的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兵作战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3)</w:t>
      </w:r>
      <w:r>
        <w:rPr/>
        <w:t>、字数不少于</w:t>
      </w:r>
      <w:r>
        <w:rPr/>
        <w:t>3000</w:t>
      </w:r>
      <w:r>
        <w:rPr/>
        <w:t>字，不超过</w:t>
      </w:r>
      <w:r>
        <w:rPr/>
        <w:t>3500</w:t>
      </w:r>
      <w:r>
        <w:rPr/>
        <w:t>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8</w:t>
      </w:r>
      <w:r>
        <w:rPr/>
        <w:t>、如果</w:t>
      </w:r>
      <w:r>
        <w:rPr/>
        <w:t>A</w:t>
      </w:r>
      <w:r>
        <w:rPr/>
        <w:t>站和</w:t>
      </w:r>
      <w:r>
        <w:rPr/>
        <w:t>B</w:t>
      </w:r>
      <w:r>
        <w:rPr/>
        <w:t>站之间出现</w:t>
      </w:r>
      <w:r>
        <w:rPr/>
        <w:t>B2</w:t>
      </w:r>
      <w:r>
        <w:rPr/>
        <w:t>误码，问题可能在（）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</w:t>
      </w:r>
      <w:r>
        <w:rPr/>
        <w:t>A</w:t>
      </w:r>
      <w:r>
        <w:rPr/>
        <w:t>站</w:t>
      </w:r>
      <w:r>
        <w:rPr/>
        <w:t xml:space="preserve">T16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</w:t>
      </w:r>
      <w:r>
        <w:rPr/>
        <w:t>A</w:t>
      </w:r>
      <w:r>
        <w:rPr/>
        <w:t>站</w:t>
      </w:r>
      <w:r>
        <w:rPr/>
        <w:t xml:space="preserve">R16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</w:t>
      </w:r>
      <w:r>
        <w:rPr/>
        <w:t>A</w:t>
      </w:r>
      <w:r>
        <w:rPr/>
        <w:t>站</w:t>
      </w:r>
      <w:r>
        <w:rPr/>
        <w:t xml:space="preserve">ASP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</w:t>
      </w:r>
      <w:r>
        <w:rPr/>
        <w:t>A</w:t>
      </w:r>
      <w:r>
        <w:rPr/>
        <w:t>站</w:t>
      </w:r>
      <w:r>
        <w:rPr/>
        <w:t xml:space="preserve">X16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E</w:t>
      </w:r>
      <w:r>
        <w:rPr/>
        <w:t>、</w:t>
      </w:r>
      <w:r>
        <w:rPr/>
        <w:t>B</w:t>
      </w:r>
      <w:r>
        <w:rPr/>
        <w:t>站</w:t>
      </w:r>
      <w:r>
        <w:rPr/>
        <w:t xml:space="preserve">T16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F</w:t>
      </w:r>
      <w:r>
        <w:rPr/>
        <w:t>、</w:t>
      </w:r>
      <w:r>
        <w:rPr/>
        <w:t>B</w:t>
      </w:r>
      <w:r>
        <w:rPr/>
        <w:t>站</w:t>
      </w:r>
      <w:r>
        <w:rPr/>
        <w:t xml:space="preserve">R16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G</w:t>
      </w:r>
      <w:r>
        <w:rPr/>
        <w:t>、</w:t>
      </w:r>
      <w:r>
        <w:rPr/>
        <w:t>B</w:t>
      </w:r>
      <w:r>
        <w:rPr/>
        <w:t>站</w:t>
      </w:r>
      <w:r>
        <w:rPr/>
        <w:t xml:space="preserve">ASP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H</w:t>
      </w:r>
      <w:r>
        <w:rPr/>
        <w:t>、</w:t>
      </w:r>
      <w:r>
        <w:rPr/>
        <w:t>B</w:t>
      </w:r>
      <w:r>
        <w:rPr/>
        <w:t>站</w:t>
      </w:r>
      <w:r>
        <w:rPr/>
        <w:t xml:space="preserve">X16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I</w:t>
      </w:r>
      <w:r>
        <w:rPr/>
        <w:t>、以上答案均不正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ABCDEFGH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19</w:t>
      </w:r>
      <w:r>
        <w:rPr/>
        <w:t>、接上题，上述故障现象最有可发生的地点是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江西九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佳木斯本地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河南信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沈阳城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A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20</w:t>
      </w:r>
      <w:r>
        <w:rPr/>
        <w:t>、接上上题，如果让你去维护</w:t>
      </w:r>
      <w:r>
        <w:rPr/>
        <w:t>A</w:t>
      </w:r>
      <w:r>
        <w:rPr/>
        <w:t>站与</w:t>
      </w:r>
      <w:r>
        <w:rPr/>
        <w:t>B</w:t>
      </w:r>
      <w:r>
        <w:rPr/>
        <w:t>站之间的</w:t>
      </w:r>
      <w:r>
        <w:rPr/>
        <w:t>B2</w:t>
      </w:r>
      <w:r>
        <w:rPr/>
        <w:t>问题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你会携带哪些必带物品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便携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</w:t>
      </w:r>
      <w:r>
        <w:rPr/>
        <w:t>T16</w:t>
      </w:r>
      <w:r>
        <w:rPr/>
        <w:t>、</w:t>
      </w:r>
      <w:r>
        <w:rPr/>
        <w:t>R16</w:t>
      </w:r>
      <w:r>
        <w:rPr/>
        <w:t>、</w:t>
      </w:r>
      <w:r>
        <w:rPr/>
        <w:t>X16</w:t>
      </w:r>
      <w:r>
        <w:rPr/>
        <w:t>、</w:t>
      </w:r>
      <w:r>
        <w:rPr/>
        <w:t>ASP</w:t>
      </w:r>
      <w:r>
        <w:rPr/>
        <w:t>各一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工具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私人行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E</w:t>
      </w:r>
      <w:r>
        <w:rPr/>
        <w:t>、</w:t>
      </w:r>
      <w:r>
        <w:rPr/>
        <w:t>2M</w:t>
      </w:r>
      <w:r>
        <w:rPr/>
        <w:t>误码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F</w:t>
      </w:r>
      <w:r>
        <w:rPr/>
        <w:t>、光功率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G</w:t>
      </w:r>
      <w:r>
        <w:rPr/>
        <w:t>、老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ABCDEF</w:t>
      </w:r>
      <w:r>
        <w:rPr/>
        <w:t>，有句名言，华为工程师出差，除了老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，什么都得带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21</w:t>
      </w:r>
      <w:r>
        <w:rPr/>
        <w:t>、接上题，对于上述出差必备物品，你会最佳的携带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法是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左肩便携机、右肩工具箱、左手仪表、右手备板、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后行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右肩便携机、左肩工具箱、右手仪表、左手备板、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后行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让老子拿这么多东西出差，早知道这样，老子就不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华为用服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AB</w:t>
      </w:r>
      <w:r>
        <w:rPr/>
        <w:t>，重复那句名言，华为工程师出差，除了老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，什么都得带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22</w:t>
      </w:r>
      <w:r>
        <w:rPr/>
        <w:t>、接上题，对于上述情况，你如何打车？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向过路司机挤眉弄眼，眉来眼去，注意，尽量使用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将手中的物品放下，向司机打手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啥都不用，将一只脚抬起向司机示意即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放开嗓子喊，出租车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C</w:t>
      </w:r>
      <w:r>
        <w:rPr/>
        <w:t>，经实践证明，这招很管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23</w:t>
      </w:r>
      <w:r>
        <w:rPr/>
        <w:t>、接</w:t>
      </w:r>
      <w:r>
        <w:rPr/>
        <w:t>18</w:t>
      </w:r>
      <w:r>
        <w:rPr/>
        <w:t>题，如果</w:t>
      </w:r>
      <w:r>
        <w:rPr/>
        <w:t>A</w:t>
      </w:r>
      <w:r>
        <w:rPr/>
        <w:t>与</w:t>
      </w:r>
      <w:r>
        <w:rPr/>
        <w:t>B</w:t>
      </w:r>
      <w:r>
        <w:rPr/>
        <w:t>点相距</w:t>
      </w:r>
      <w:r>
        <w:rPr/>
        <w:t>40KM</w:t>
      </w:r>
      <w:r>
        <w:rPr/>
        <w:t>，在</w:t>
      </w:r>
      <w:r>
        <w:rPr/>
        <w:t>A</w:t>
      </w:r>
      <w:r>
        <w:rPr/>
        <w:t>站已经定位出</w:t>
      </w:r>
      <w:r>
        <w:rPr/>
        <w:t>B</w:t>
      </w:r>
      <w:r>
        <w:rPr/>
        <w:t>站有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题，则从</w:t>
      </w:r>
      <w:r>
        <w:rPr/>
        <w:t>A</w:t>
      </w:r>
      <w:r>
        <w:rPr/>
        <w:t>站下午</w:t>
      </w:r>
      <w:r>
        <w:rPr/>
        <w:t>13</w:t>
      </w:r>
      <w:r>
        <w:rPr/>
        <w:t>点钟开车前去换板，车子时速</w:t>
      </w:r>
      <w:r>
        <w:rPr/>
        <w:t>80KM</w:t>
      </w:r>
      <w:r>
        <w:rPr/>
        <w:t>，需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多长时间才能回到</w:t>
      </w:r>
      <w:r>
        <w:rPr/>
        <w:t>A</w:t>
      </w:r>
      <w:r>
        <w:rPr/>
        <w:t>站？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</w:t>
      </w:r>
      <w:r>
        <w:rPr/>
        <w:t>2</w:t>
      </w:r>
      <w:r>
        <w:rPr/>
        <w:t>小时左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</w:t>
      </w:r>
      <w:r>
        <w:rPr/>
        <w:t>8</w:t>
      </w:r>
      <w:r>
        <w:rPr/>
        <w:t>小时左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</w:t>
      </w:r>
      <w:r>
        <w:rPr/>
        <w:t>12</w:t>
      </w:r>
      <w:r>
        <w:rPr/>
        <w:t>小时左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</w:t>
      </w:r>
      <w:r>
        <w:rPr/>
        <w:t>24</w:t>
      </w:r>
      <w:r>
        <w:rPr/>
        <w:t>小时左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E</w:t>
      </w:r>
      <w:r>
        <w:rPr/>
        <w:t>、</w:t>
      </w:r>
      <w:r>
        <w:rPr/>
        <w:t>48</w:t>
      </w:r>
      <w:r>
        <w:rPr/>
        <w:t>小时左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D</w:t>
      </w:r>
      <w:r>
        <w:rPr/>
        <w:t>，答</w:t>
      </w:r>
      <w:r>
        <w:rPr/>
        <w:t>A</w:t>
      </w:r>
      <w:r>
        <w:rPr/>
        <w:t>者开除。因为现场后，白天不能换板，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后等到午夜</w:t>
      </w:r>
      <w:r>
        <w:rPr/>
        <w:t>12</w:t>
      </w:r>
      <w:r>
        <w:rPr/>
        <w:t>点以后才可以换板，次日继续留守观察一上午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，次日下午才能返回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【第四部分</w:t>
      </w:r>
      <w:r>
        <w:rPr>
          <w:rFonts w:eastAsia="Times New Roman"/>
        </w:rPr>
        <w:t xml:space="preserve"> </w:t>
      </w:r>
      <w:r>
        <w:rPr/>
        <w:t>生活篇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1</w:t>
      </w:r>
      <w:r>
        <w:rPr/>
        <w:t>、以下手段可以蒙混入关的是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外地身份证</w:t>
      </w:r>
      <w:r>
        <w:rPr>
          <w:rFonts w:eastAsia="Times New Roman"/>
        </w:rPr>
        <w:t xml:space="preserve"> </w:t>
      </w:r>
      <w:r>
        <w:rPr/>
        <w:t>B</w:t>
      </w:r>
      <w:r>
        <w:rPr/>
        <w:t>、良民证</w:t>
      </w:r>
      <w:r>
        <w:rPr>
          <w:rFonts w:eastAsia="Times New Roman"/>
        </w:rPr>
        <w:t xml:space="preserve"> </w:t>
      </w:r>
      <w:r>
        <w:rPr/>
        <w:t>C</w:t>
      </w:r>
      <w:r>
        <w:rPr/>
        <w:t>、边防证</w:t>
      </w:r>
      <w:r>
        <w:rPr>
          <w:rFonts w:eastAsia="Times New Roman"/>
        </w:rPr>
        <w:t xml:space="preserve"> </w:t>
      </w:r>
      <w:r>
        <w:rPr/>
        <w:t>D</w:t>
      </w:r>
      <w:r>
        <w:rPr/>
        <w:t>、深圳特区暂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证</w:t>
      </w:r>
      <w:r>
        <w:rPr>
          <w:rFonts w:eastAsia="Times New Roman"/>
        </w:rPr>
        <w:t xml:space="preserve"> </w:t>
      </w:r>
      <w:r>
        <w:rPr/>
        <w:t>E</w:t>
      </w:r>
      <w:r>
        <w:rPr/>
        <w:t>、华为工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F</w:t>
      </w:r>
      <w:r>
        <w:rPr/>
        <w:t>、婚育证明</w:t>
      </w:r>
      <w:r>
        <w:rPr>
          <w:rFonts w:eastAsia="Times New Roman"/>
        </w:rPr>
        <w:t xml:space="preserve"> </w:t>
      </w:r>
      <w:r>
        <w:rPr/>
        <w:t>G</w:t>
      </w:r>
      <w:r>
        <w:rPr/>
        <w:t>、结婚证</w:t>
      </w:r>
      <w:r>
        <w:rPr>
          <w:rFonts w:eastAsia="Times New Roman"/>
        </w:rPr>
        <w:t xml:space="preserve"> </w:t>
      </w:r>
      <w:r>
        <w:rPr/>
        <w:t>H</w:t>
      </w:r>
      <w:r>
        <w:rPr/>
        <w:t>、乘华为班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CDH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2</w:t>
      </w:r>
      <w:r>
        <w:rPr/>
        <w:t>、如下哪些证件可以应付当地居委会的计划生育检查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婚育证明</w:t>
      </w:r>
      <w:r>
        <w:rPr>
          <w:rFonts w:eastAsia="Times New Roman"/>
        </w:rPr>
        <w:t xml:space="preserve"> </w:t>
      </w:r>
      <w:r>
        <w:rPr/>
        <w:t>B</w:t>
      </w:r>
      <w:r>
        <w:rPr/>
        <w:t>、不育证明</w:t>
      </w:r>
      <w:r>
        <w:rPr>
          <w:rFonts w:eastAsia="Times New Roman"/>
        </w:rPr>
        <w:t xml:space="preserve"> </w:t>
      </w:r>
      <w:r>
        <w:rPr/>
        <w:t>C</w:t>
      </w:r>
      <w:r>
        <w:rPr/>
        <w:t>、结婚证</w:t>
      </w:r>
      <w:r>
        <w:rPr>
          <w:rFonts w:eastAsia="Times New Roman"/>
        </w:rPr>
        <w:t xml:space="preserve"> </w:t>
      </w:r>
      <w:r>
        <w:rPr/>
        <w:t>D</w:t>
      </w:r>
      <w:r>
        <w:rPr/>
        <w:t>、边防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A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3</w:t>
      </w:r>
      <w:r>
        <w:rPr/>
        <w:t>、华为公司员工在业余时间不允许做的事情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打麻将</w:t>
      </w:r>
      <w:r>
        <w:rPr>
          <w:rFonts w:eastAsia="Times New Roman"/>
        </w:rPr>
        <w:t xml:space="preserve"> </w:t>
      </w:r>
      <w:r>
        <w:rPr/>
        <w:t>B</w:t>
      </w:r>
      <w:r>
        <w:rPr/>
        <w:t>、玩扑克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出入不健康场所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将工卡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在胸前炫耀</w:t>
      </w:r>
      <w:r>
        <w:rPr>
          <w:rFonts w:eastAsia="Times New Roman"/>
        </w:rPr>
        <w:t xml:space="preserve"> </w:t>
      </w:r>
      <w:r>
        <w:rPr/>
        <w:t>E</w:t>
      </w:r>
      <w:r>
        <w:rPr/>
        <w:t>、按摩洗头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ACD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4</w:t>
      </w:r>
      <w:r>
        <w:rPr/>
        <w:t>、你可以通过以下途径出租或求租住房及买卖二手商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生协</w:t>
      </w:r>
      <w:r>
        <w:rPr/>
        <w:t>Notes B</w:t>
      </w:r>
      <w:r>
        <w:rPr/>
        <w:t>、</w:t>
      </w:r>
      <w:r>
        <w:rPr/>
        <w:t>Notes Mail C</w:t>
      </w:r>
      <w:r>
        <w:rPr/>
        <w:t>、华为电子公告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一位辞职员工办的个人主页〖华为专用物业公告栏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，地址</w:t>
      </w:r>
      <w:r>
        <w:rPr/>
        <w:t xml:space="preserve">http://202.105.55.110/hw/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D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5</w:t>
      </w:r>
      <w:r>
        <w:rPr/>
        <w:t>、华为工卡可以用来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在深银联</w:t>
      </w:r>
      <w:r>
        <w:rPr/>
        <w:t>ATM</w:t>
      </w:r>
      <w:r>
        <w:rPr/>
        <w:t>机上取款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在华为小卖部买东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在华为食堂</w:t>
      </w:r>
      <w:r>
        <w:rPr/>
        <w:t>**</w:t>
      </w:r>
      <w:r>
        <w:rPr/>
        <w:t>吃早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只要蹭到晚</w:t>
      </w:r>
      <w:r>
        <w:rPr/>
        <w:t>9</w:t>
      </w:r>
      <w:r>
        <w:rPr/>
        <w:t>点，就可以到食堂领</w:t>
      </w:r>
      <w:r>
        <w:rPr/>
        <w:t>**</w:t>
      </w:r>
      <w:r>
        <w:rPr/>
        <w:t>的宵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BD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6</w:t>
      </w:r>
      <w:r>
        <w:rPr/>
        <w:t>、在购买机票时，正常人可以打</w:t>
      </w:r>
      <w:r>
        <w:rPr/>
        <w:t>7</w:t>
      </w:r>
      <w:r>
        <w:rPr/>
        <w:t>折，如果你凭华为工卡，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以打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</w:t>
      </w:r>
      <w:r>
        <w:rPr/>
        <w:t>5</w:t>
      </w:r>
      <w:r>
        <w:rPr/>
        <w:t>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</w:t>
      </w:r>
      <w:r>
        <w:rPr/>
        <w:t>7</w:t>
      </w:r>
      <w:r>
        <w:rPr/>
        <w:t>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</w:t>
      </w:r>
      <w:r>
        <w:rPr/>
        <w:t>8</w:t>
      </w:r>
      <w:r>
        <w:rPr/>
        <w:t>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</w:t>
      </w:r>
      <w:r>
        <w:rPr/>
        <w:t>97</w:t>
      </w:r>
      <w:r>
        <w:rPr/>
        <w:t>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D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7</w:t>
      </w:r>
      <w:r>
        <w:rPr/>
        <w:t>、如下线路中，票价最便宜的是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</w:t>
      </w:r>
      <w:r>
        <w:rPr/>
        <w:t xml:space="preserve">113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</w:t>
      </w:r>
      <w:r>
        <w:rPr/>
        <w:t xml:space="preserve">204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</w:t>
      </w:r>
      <w:r>
        <w:rPr/>
        <w:t xml:space="preserve">226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</w:t>
      </w:r>
      <w:r>
        <w:rPr/>
        <w:t xml:space="preserve">331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C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8</w:t>
      </w:r>
      <w:r>
        <w:rPr/>
        <w:t>、如下线路中，小偷最多的是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</w:t>
      </w:r>
      <w:r>
        <w:rPr/>
        <w:t xml:space="preserve">113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</w:t>
      </w:r>
      <w:r>
        <w:rPr/>
        <w:t xml:space="preserve">204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</w:t>
      </w:r>
      <w:r>
        <w:rPr/>
        <w:t xml:space="preserve">226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</w:t>
      </w:r>
      <w:r>
        <w:rPr/>
        <w:t xml:space="preserve">331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BC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9</w:t>
      </w:r>
      <w:r>
        <w:rPr/>
        <w:t>、如下线路中，不能到新时代广场的是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</w:t>
      </w:r>
      <w:r>
        <w:rPr/>
        <w:t xml:space="preserve">113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</w:t>
      </w:r>
      <w:r>
        <w:rPr/>
        <w:t xml:space="preserve">204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</w:t>
      </w:r>
      <w:r>
        <w:rPr/>
        <w:t xml:space="preserve">226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</w:t>
      </w:r>
      <w:r>
        <w:rPr/>
        <w:t xml:space="preserve">331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E</w:t>
      </w:r>
      <w:r>
        <w:rPr/>
        <w:t>、</w:t>
      </w:r>
      <w:r>
        <w:rPr/>
        <w:t xml:space="preserve">437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F</w:t>
      </w:r>
      <w:r>
        <w:rPr/>
        <w:t>、</w:t>
      </w:r>
      <w:r>
        <w:rPr/>
        <w:t xml:space="preserve">22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E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10</w:t>
      </w:r>
      <w:r>
        <w:rPr/>
        <w:t>、如下线路中，哪一个线路能到新时代广场但不能坐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是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</w:t>
      </w:r>
      <w:r>
        <w:rPr/>
        <w:t xml:space="preserve">113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</w:t>
      </w:r>
      <w:r>
        <w:rPr/>
        <w:t xml:space="preserve">204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</w:t>
      </w:r>
      <w:r>
        <w:rPr/>
        <w:t xml:space="preserve">226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</w:t>
      </w:r>
      <w:r>
        <w:rPr/>
        <w:t xml:space="preserve">217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E</w:t>
      </w:r>
      <w:r>
        <w:rPr/>
        <w:t>、</w:t>
      </w:r>
      <w:r>
        <w:rPr/>
        <w:t xml:space="preserve">437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F</w:t>
      </w:r>
      <w:r>
        <w:rPr/>
        <w:t>、</w:t>
      </w:r>
      <w:r>
        <w:rPr/>
        <w:t xml:space="preserve">22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F</w:t>
      </w:r>
      <w:r>
        <w:rPr/>
        <w:t>，因为它绕很远，上班会迟到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11</w:t>
      </w:r>
      <w:r>
        <w:rPr/>
        <w:t>、在新时代广场，如果你既想拿宵夜，又想坐班车，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会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晚</w:t>
      </w:r>
      <w:r>
        <w:rPr/>
        <w:t>8:50</w:t>
      </w:r>
      <w:r>
        <w:rPr/>
        <w:t>去一楼刷卡，再马上跑到三楼，准排第一，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叫大师傅将宵夜包好，卡机时间比快那么几分钟，到点刷卡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，马上顺楼梯飞奔到停车场即可，注意千万不是坐电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蹭到晚</w:t>
      </w:r>
      <w:r>
        <w:rPr/>
        <w:t>9</w:t>
      </w:r>
      <w:r>
        <w:rPr/>
        <w:t>点钟以后，领完宵夜，再混一会儿，坐晚</w:t>
      </w:r>
      <w:r>
        <w:rPr/>
        <w:t>9</w:t>
      </w:r>
      <w:r>
        <w:rPr/>
        <w:t>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以后的班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算了，本来鱼和熊掌就不能兼得，老子不领了，下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就回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AB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2</w:t>
      </w:r>
      <w:r>
        <w:rPr/>
        <w:t>、到办事处出差，当地安排你住公司的集体宿舍，真倒霉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同屋的哥们雷声隆隆，你会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推醒他，给他一个红牌警告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找办事处主任理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忍了，到客厅凳子上将就一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不受那份气，搬家，到宾馆开房间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E</w:t>
      </w:r>
      <w:r>
        <w:rPr/>
        <w:t>、武力解决，找本厚书，如华为文摘、走出混饨、培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手册等，很很的砸那位哥们一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F</w:t>
      </w:r>
      <w:r>
        <w:rPr/>
        <w:t>、戴上耳机，听走扁美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G</w:t>
      </w:r>
      <w:r>
        <w:rPr/>
        <w:t>、头上蒙上厚被，装听不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H</w:t>
      </w:r>
      <w:r>
        <w:rPr/>
        <w:t>、故意打出更响的呼噜，吓一吓那位哥们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该无标准答案，只要不选</w:t>
      </w:r>
      <w:r>
        <w:rPr/>
        <w:t>BD</w:t>
      </w:r>
      <w:r>
        <w:rPr/>
        <w:t>，答</w:t>
      </w:r>
      <w:r>
        <w:rPr/>
        <w:t>D</w:t>
      </w:r>
      <w:r>
        <w:rPr/>
        <w:t>者，按不合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处理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13</w:t>
      </w:r>
      <w:r>
        <w:rPr/>
        <w:t>、出差回来，发现出差前还在宿舍中的自己的拖鞋不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而飞，你会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死活要将属于自己的东西找回来，毫不在乎地接着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死活要将属于自己的东西找回来，用开水烫烫或用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毒水处理一下，然后接着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死活要将属于自己的东西找回来，然后丢到垃圾桶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不要了，再买一双新的，以免得脚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E</w:t>
      </w:r>
      <w:r>
        <w:rPr/>
        <w:t>、随便找一双穿，管它是谁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F</w:t>
      </w:r>
      <w:r>
        <w:rPr/>
        <w:t>、发誓下次出差前一定要将自己的拖鞋藏起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该无标准答案，因为每个人的个性不同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14</w:t>
      </w:r>
      <w:r>
        <w:rPr/>
        <w:t>、请从如下四个句子中选择一个正确的描述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人最宝贵的是生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人，最宝贵的是生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生命对于人是最宝贵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对于人，没有比生命更宝贵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D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15</w:t>
      </w:r>
      <w:r>
        <w:rPr/>
        <w:t>、请问马路边的“风炮补胎”是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是汽车修理店的一种招牌，“补胎”是一种维修业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，“风炮”是一位很有名气的修车大师，收了很多徒弟，所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，徒第们往往打着师傅的名气开店，于是，街道就是了</w:t>
      </w:r>
      <w:r>
        <w:rPr/>
        <w:t>N</w:t>
      </w:r>
      <w:r>
        <w:rPr/>
        <w:t>多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风炮补胎执招牌。这与“狗不理包子”类似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是汽车修理店的一种招牌，“风炮”是一种高效的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胎工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是汽车修理店的一种招牌，“风炮”是一该店的修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师傅的名字，与“王麻子”剪刀类似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是自行车修理店的一种招牌，“风炮”是一种快速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胶，该胶补自行车胎即快又好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B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16</w:t>
      </w:r>
      <w:r>
        <w:rPr/>
        <w:t>、请问，距离新时代广场最近的“风炮补胎”招牌在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从黄贝岭至蛇口</w:t>
      </w:r>
      <w:r>
        <w:rPr/>
        <w:t>113</w:t>
      </w:r>
      <w:r>
        <w:rPr/>
        <w:t>大巴线的新时代广场下车点的马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对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从蛇口至黄贝岭</w:t>
      </w:r>
      <w:r>
        <w:rPr/>
        <w:t>113</w:t>
      </w:r>
      <w:r>
        <w:rPr/>
        <w:t>大巴线的新时代广场上车点的马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边上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别骗人了，新时代广场附近压根就没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AB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7</w:t>
      </w:r>
      <w:r>
        <w:rPr/>
        <w:t>、如下广告词正确的是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用一天的电，花两天的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用两天的电，花一天的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新飞冰箱好，不如新飞广告做的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新飞广告做的好，不如新飞冰箱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（答案：</w:t>
      </w:r>
      <w:r>
        <w:rPr/>
        <w:t>BD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18</w:t>
      </w:r>
      <w:r>
        <w:rPr/>
        <w:t>、请问，你最讨厌如下哪些就餐行为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A</w:t>
      </w:r>
      <w:r>
        <w:rPr/>
        <w:t>、早餐不刷卡，用</w:t>
      </w:r>
      <w:r>
        <w:rPr/>
        <w:t>10</w:t>
      </w:r>
      <w:r>
        <w:rPr/>
        <w:t>块钱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B</w:t>
      </w:r>
      <w:r>
        <w:rPr/>
        <w:t>、早餐买</w:t>
      </w:r>
      <w:r>
        <w:rPr/>
        <w:t>N</w:t>
      </w:r>
      <w:r>
        <w:rPr/>
        <w:t>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C</w:t>
      </w:r>
      <w:r>
        <w:rPr/>
        <w:t>、米饭打</w:t>
      </w:r>
      <w:r>
        <w:rPr/>
        <w:t>N</w:t>
      </w:r>
      <w:r>
        <w:rPr/>
        <w:t>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D</w:t>
      </w:r>
      <w:r>
        <w:rPr/>
        <w:t>、餐纸扯</w:t>
      </w:r>
      <w:r>
        <w:rPr/>
        <w:t>N</w:t>
      </w:r>
      <w:r>
        <w:rPr/>
        <w:t>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E</w:t>
      </w:r>
      <w:r>
        <w:rPr/>
        <w:t>、夜宵领</w:t>
      </w:r>
      <w:r>
        <w:rPr/>
        <w:t>N</w:t>
      </w:r>
      <w:r>
        <w:rPr/>
        <w:t>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F</w:t>
      </w:r>
      <w:r>
        <w:rPr/>
        <w:t>、就餐完毕不做</w:t>
      </w:r>
      <w:r>
        <w:rPr/>
        <w:t>5S</w:t>
      </w:r>
      <w:r>
        <w:rPr/>
        <w:t>，鸡蛋皮、筷子皮乱扔在餐桌上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G</w:t>
      </w:r>
      <w:r>
        <w:rPr/>
        <w:t>、走路时不照顾自己的餐盘，将餐液溅洒在他人身上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H</w:t>
      </w:r>
      <w:r>
        <w:rPr/>
        <w:t>、吃饭咂咂响，喝汤吃面条呼噜呼噜叫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J</w:t>
      </w:r>
      <w:r>
        <w:rPr/>
        <w:t>、在一个拥挤的电梯里，某人手持一盒疯牛牛奶，使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吃奶的劲狂吸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  <w:r>
        <w:rPr/>
        <w:t>K</w:t>
      </w:r>
      <w:r>
        <w:rPr/>
        <w:t>、领</w:t>
      </w:r>
      <w:r>
        <w:rPr/>
        <w:t>9</w:t>
      </w:r>
      <w:r>
        <w:rPr/>
        <w:t>点钟的夜宵，坐</w:t>
      </w:r>
      <w:r>
        <w:rPr/>
        <w:t>9</w:t>
      </w:r>
      <w:r>
        <w:rPr/>
        <w:t>点钟的班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malltxt1">
    <w:name w:val="smalltxt1"/>
    <w:basedOn w:val="Style14"/>
    <w:qFormat/>
    <w:rPr>
      <w:rFonts w:ascii="Tahoma" w:hAnsi="Tahoma" w:cs="Tahoma"/>
      <w:sz w:val="17"/>
      <w:szCs w:val="17"/>
    </w:rPr>
  </w:style>
  <w:style w:type="character" w:styleId="Bold1">
    <w:name w:val="bold1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3:01:00Z</dcterms:created>
  <dc:creator>songxiaoyong</dc:creator>
  <dc:description/>
  <dc:language>en-US</dc:language>
  <cp:lastModifiedBy>songxiaoyong</cp:lastModifiedBy>
  <dcterms:modified xsi:type="dcterms:W3CDTF">2005-03-05T03:05:00Z</dcterms:modified>
  <cp:revision>3</cp:revision>
  <dc:subject/>
  <dc:title/>
</cp:coreProperties>
</file>